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ПРОЕК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ородской округ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ГОРОДСКОГО ОКРУГА ДОЛГОПРУДНЫЙ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41700, Московская область,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городской округ Долгопрудный, площадь Собина, дом 3,</w:t>
      </w:r>
    </w:p>
    <w:p>
      <w:pPr>
        <w:pStyle w:val="Normal"/>
        <w:ind w:firstLine="709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тел./факс: (495) 408-88-75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vet_deputatov_dolgoprudny@mail.r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» __________ 2025 года</w:t>
        <w:tab/>
        <w:tab/>
        <w:t xml:space="preserve">                 № __ -нр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О внесении изменений в решение Совета депутатов городского округа Долгопрудный Московской области от 19.07.2021 № 55-нр  «Об утверждении Положения о звании «Почётный гражданин городского округа Долгопрудный»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rFonts w:cs="Arial" w:ascii="Arial" w:hAnsi="Arial"/>
        </w:rPr>
        <w:t xml:space="preserve">В соответствии   с Федеральным  законом   от  06.10.2003  №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Arial" w:ascii="Arial" w:hAnsi="Arial"/>
          </w:rPr>
          <w:t>Устава</w:t>
        </w:r>
      </w:hyperlink>
      <w:r>
        <w:rPr>
          <w:rFonts w:cs="Arial" w:ascii="Arial" w:hAnsi="Arial"/>
        </w:rPr>
        <w:t xml:space="preserve">  городского  округа  Долгопрудный  Московской  области,  письма Министерства   территориальной   политики   Московской   области от 29.01.2025</w:t>
        <w:br/>
        <w:t>№ 28ИСХ-102, Совет депутатов городского округа Долгопрудный</w:t>
      </w:r>
      <w:r>
        <w:rPr/>
        <w:t xml:space="preserve"> </w:t>
      </w:r>
      <w:r>
        <w:rPr>
          <w:rFonts w:cs="Arial" w:ascii="Arial" w:hAnsi="Arial"/>
        </w:rPr>
        <w:t>Московской области</w:t>
      </w:r>
      <w:r>
        <w:rPr>
          <w:b/>
        </w:rPr>
        <w:t xml:space="preserve">    </w:t>
      </w:r>
    </w:p>
    <w:p>
      <w:pPr>
        <w:pStyle w:val="21"/>
        <w:spacing w:lineRule="auto" w:line="360" w:before="0" w:after="0"/>
        <w:ind w:left="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spacing w:lineRule="auto" w:line="360" w:before="0" w:after="0"/>
        <w:ind w:left="0"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И Л:</w:t>
      </w:r>
    </w:p>
    <w:p>
      <w:pPr>
        <w:pStyle w:val="21"/>
        <w:spacing w:lineRule="auto" w:line="360" w:before="0" w:after="0"/>
        <w:ind w:left="0"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нести в решение Совета депутатов городского округа Долгопрудный Московской области от 19.07.2021 № 55-нр «Об утверждении Положения о звании «Почётный гражданин городского округа Долгопрудный» (далее – Положение) следующие изменения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outlineLvl w:val="1"/>
        <w:rPr/>
      </w:pPr>
      <w:r>
        <w:rPr>
          <w:rFonts w:cs="Arial" w:ascii="Arial" w:hAnsi="Arial"/>
        </w:rPr>
        <w:t>пункт 1.2 раздела 1 «Общие положения» Положения дополнить абзацем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«Звания также присваивается  гражданам, имеющим статус участника Великой Отечественной войны 1941-1945 г.г., участвовавшего в боях в период 1941-1945 г.г.,  проживающим на территории городского округа Долгопрудный  на момент рассмотрения ходатайства о присвоении звания «Почетный гражданин городского округа Долгопрудный» при предоставлении подтверждающих  статус документов.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outlineLvl w:val="1"/>
        <w:rPr/>
      </w:pPr>
      <w:r>
        <w:rPr>
          <w:rFonts w:cs="Arial" w:ascii="Arial" w:hAnsi="Arial"/>
        </w:rPr>
        <w:t xml:space="preserve">пункт 1.4 раздела 1 «Общие положения» Положения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Arial" w:hAnsi="Arial"/>
        </w:rPr>
        <w:t>«1.4. Звание «Почётный гражданин городского округа Долгопрудный» может быть присвоено посмертно, за исключением случая  присвоения Звания участнику Великой Отечественной войны 1941-1945 г.г.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outlineLvl w:val="1"/>
        <w:rPr/>
      </w:pPr>
      <w:r>
        <w:rPr>
          <w:rFonts w:cs="Arial" w:ascii="Arial" w:hAnsi="Arial"/>
        </w:rPr>
        <w:t>пункт 1.5 раздела 1 «Общие положения» Положения  исключить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outlineLvl w:val="1"/>
        <w:rPr/>
      </w:pPr>
      <w:r>
        <w:rPr>
          <w:rFonts w:cs="Arial" w:ascii="Arial" w:hAnsi="Arial"/>
        </w:rPr>
        <w:t>пункт 1.6 раздела 1 «Общие положения» Положения  изложить в новой редакции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«1.6. Ходатайство о присвоении Звания вносится в период с 01 января до 01 августа текущего года на имя главы городского округа Долгопрудны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Arial" w:hAnsi="Arial"/>
        </w:rPr>
        <w:t>Присвоение звания «Почетный гражданин городского округа Долгопрудный» приурочивается к празднованию дня города Долгопрудного, а в отношении участников Великой Отечественной войны  - к юбилейным датам Победы в Великой Отечественной войне 1941-1945 г.г.»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ть       настоящее     решение       в      официальном       печатном средстве массовой информации городского округа Долгопрудный «Вестник «Долгопрудный»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Московской области                                                                                 Д.В. Балабанов</w:t>
      </w:r>
    </w:p>
    <w:p>
      <w:pPr>
        <w:pStyle w:val="Normal"/>
        <w:spacing w:lineRule="auto" w:line="360"/>
        <w:ind w:right="-144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 на заседан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______» ___________ 2025 го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городского округа Долгопрудный </w:t>
        <w:tab/>
        <w:tab/>
      </w:r>
    </w:p>
    <w:p>
      <w:pPr>
        <w:pStyle w:val="Normal"/>
        <w:ind w:right="-14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Московской области</w:t>
        <w:tab/>
        <w:t xml:space="preserve">                                                                           Р.М. Истомин</w:t>
      </w:r>
    </w:p>
    <w:p>
      <w:pPr>
        <w:sectPr>
          <w:type w:val="nextPage"/>
          <w:pgSz w:w="11906" w:h="16838"/>
          <w:pgMar w:left="1134" w:right="566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«______» ___________ 2025 года</w:t>
      </w:r>
    </w:p>
    <w:p>
      <w:pPr>
        <w:pStyle w:val="Normal"/>
        <w:numPr>
          <w:ilvl w:val="0"/>
          <w:numId w:val="0"/>
        </w:numPr>
        <w:autoSpaceDE w:val="false"/>
        <w:ind w:firstLine="11766"/>
        <w:outlineLvl w:val="1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sectPr>
      <w:type w:val="nextPage"/>
      <w:pgSz w:orient="landscape" w:w="16838" w:h="11906"/>
      <w:pgMar w:left="567" w:right="68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reebirdformviewerviewitemsitemrequiredasterisk">
    <w:name w:val="freebirdformviewerviewitemsitemrequiredasteris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6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E1061E7B2EAA08C4707E24801CD613A0FB9B62E597F819228D21F38064a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7:10:00Z</dcterms:created>
  <dc:creator>OWM</dc:creator>
  <dc:description/>
  <cp:keywords/>
  <dc:language>en-US</dc:language>
  <cp:lastModifiedBy>Шишкина Елена Анатольевна</cp:lastModifiedBy>
  <cp:lastPrinted>2025-02-11T10:09:00Z</cp:lastPrinted>
  <dcterms:modified xsi:type="dcterms:W3CDTF">2025-02-11T07:10:00Z</dcterms:modified>
  <cp:revision>2</cp:revision>
  <dc:subject/>
  <dc:title>СОВЕТ ДЕПУТАТОВ МУНИЦИПАЛЬНОГО ОБРАЗОВАНИЯ</dc:title>
</cp:coreProperties>
</file>